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vrir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Scene List a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e scènes so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int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rimer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tAlt+F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tAlt+F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rt Mode Select Gui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ccéder au guide de sélection du mo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urce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ériphérique sour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to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nual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manue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ill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ternal Device Contro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ande du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Analog Inp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une entrée analog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witch Video Format (NTSC/PA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 le format vidéo (NTSC/P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de Anim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e Anim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Cli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cène/Séqu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up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X</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l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V</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D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Supp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Ctrl+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osition tape at IN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itionner la cassette sur le point de DE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osition tape at OUT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itionner la cassette sur le point de 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e IN point to current pos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DEBUT sur la position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e OUT point to current pos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FIN sur la position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dactici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F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F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bout DVgate Pl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 propos de DVgate Pl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vrir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Clip List a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e séquences so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int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rimer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des fichie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ériphérique de sort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ternal Device Outp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vers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rd Tim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ramètres temporels d'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ossier tempora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ull scre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view on DV</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erçu DV</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docked (640 x 48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uvelle fenêtre (640 x 48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o to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sculer en mode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o to Output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sculer en mode 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from an external device with i.LINK conn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depuis un périphérique externe à l'aide d'une connexion i.LIN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to an external device with i.LINK conn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vers un périphérique externe à l'aide d'une connexion i.LIN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des fichie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Cli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 la séqu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ed : 0/0:00:00:00/000 M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 : 0/0:00:00:00/000 M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Output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exportation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just tape pos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uster la position de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ve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w do I use this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de Select Gui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Guide de sélection du mo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t; Précéde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ivante &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not display this window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fenêt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display this guide any time, click "Settings" from the main menu and choose "Start Mode Select Gui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afficher à ce guide à tout moment, cliquez sur le menu "Configuration", puis sélectionnez "Accéder au guide de sélection du mo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ew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bobiner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da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w do I use this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ent utiliser ce mod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u balay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with real time 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r à la vitesse de lecture en temps ré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with cue 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r à la vitesse d'avance rapi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not perform precision Start/End point det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pas effectuer de détection précise des points de début/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forward after rewinding to the beginning of the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r vers l'avant une fois la cassette rembob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forward from the current tape pos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r vers l'avant à partir de la position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back speed during Sca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itesse de lecture en mode balay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Start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int de début du balay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canning process will take place much faster, but the Start/End Rec points (IN and OUT points) and their thumbnails on the Scene List may not be accurately depic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rocessus de balayage s'exécutera beaucoup plus rapidement. Toutefois, il se peut que les points de début/fin d'enregistrement (points DEBUT et FIN) et leurs miniatures sur la liste de scènes ne soient pas représentés de façon préci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 Lost Frames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cupérer les images perdue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umber of scen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br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Division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vision de fichi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typ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ype de fichi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dio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dio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 scenes to th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age de la cassette et ajout de scènes à la lis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rd Timing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s paramètres temporels d'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just Rec Start on tap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uster le début de l'enregistrement sur cassett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ay Rec Start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tarder le début de l'enregistre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just Rec Stop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uster l'arrêt de l'enregistre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to Adju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uster automatiqu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ay recording start point of video. Increase this value when the video data's start point is cut of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tardez le point de début de la vidéo. Augmentez cette valeur si le point de début des données vidéo est manqua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recording end point of video. Increase this value when the video data's end point is cut of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ssez le point de fin de l'enregistrement vidéo. Augmentez cette valeur si le point de fin des données vidéo est manqua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recording start point of video on tape. Increase this value when video is recorded too early to the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ssez le point de début de la vidéo sur la cassette. Augmentez cette valeur si la vidéo est enregistrée trop tôt sur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n prog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ustement automatique des paramètres temporels d'enregistrement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n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s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each scene as an individual movie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chaque scène séparément sous un fichier vidéo individu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digit serial number (+ Division numb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uméro de série à 3 chiffres (+ numéro de divi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itial serial numb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uméro de série initi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all scenes in one movie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toutes les scènes dans un seul fichier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p Previe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erçu de la séqu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nit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enêt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00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 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00000 M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ue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chaque séquence séparément sous un fichier vidéo individu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all clips in one movie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toutes les séquences dans un seul fichier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not divide by time or file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pas diviser selon la durée ou la taille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vide by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elon la du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vide by file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elon la tai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Forma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Quality (bit rat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alité (nombre de bit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mple rat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ux d'échantillonnag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in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dan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3-digit serial number (+ Division numb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numéro de série à 3 chiffres (+ numéro de divi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Divis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vision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vie Aspect Rati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firm File Output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rmation de la configuration de l'exportation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e fichie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Movie Cl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cation de séquences d'anim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E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vis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im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im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 : IN to O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re : du DEBUT à la 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E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uration / File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 Taille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to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vers un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trol the external device automatically and record to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ander le périphérique externe automatiquement et enregistrer sur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not appe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pas ajou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e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egin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eg/E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but/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Rec Dates to File Creation Dat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r la date d'enregistrement sur la date de création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Rec Dates to current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r la date d'enregistrement sur la date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lank frame add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 d'image vier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ength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ngueu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rames (max 99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s (999 max.)</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Rec Da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de l'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ammation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to Capture Resul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sultats de la 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to Capture Repo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apport de 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d movies to the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des animations à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Format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u format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ormat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TSC (Japan, U.S., et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TSC (Japon, Etats-Unis., et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AL (Europe, et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L (Europe, et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pen PictureGear PrintStudio to make a tape lab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vrir PictureGear PrintStudio pour créer une étiquette de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temporary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e fichiers temporai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 for output to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ation de fichiers temporaires à exporter vers un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Still Image Cl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cation de séquences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riginal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ormat d'origi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t to scre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apter au format de l'écra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t to screen (keep aspect rati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apter au format de l'écran (conserver le rapport géométr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back Duration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de lectur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ess than 60 se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ins de 60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de l'im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Properti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priétés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nam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 du fichi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duration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du fichi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siz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du fichi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mage siz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de l'imag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lor depth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solution tonal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Format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ormat vidéo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spect Ratio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appor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Quantized bits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antification en bit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nel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nal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ill Image Properti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priétés des 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uration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trieving thumbnail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cupération des miniatu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winding to the beginning of the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bobinage jusqu'au début de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ternal Device Control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ommande du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e/Review Button Settings during playba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u bouton Avance/Rembobinage rapide en cours de lec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tinue Cue or Review playback on cli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suivre la lecture en avance rapide/rembobinage d'un simple clic de souri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ck and hold button for Cue or Review playba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liquer et maintenir le bouton enfoncé pour une lecture en avance rapide/rembobin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 with numeric keypa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ander le périphérique externe à partir du pavé numér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op playback on scene chan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er la lecture lors du changement de scè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 This feature is only available when the source is a DV device, and the capture mode is not Still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 : Cette fonctionnalité n'est disponible que lorsque la source est un périphérique DV, et que le mode Capture d'images fixes n'est pas activ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entai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spect Ratio Settings of Still Image Cl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u rapport géométrique des séquences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spect Ratio for Still Image Cl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 pour les séquences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select the Aspect Ratio for all Still Image Clips to outp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e rapport géométrique pour toutes les séquences d'images fixes à expor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Aspect Ratios of all Movie Clips will be preserv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s rapports géométriques de toutes les séquences d'animations seront conserv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 Properti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priétés de la scè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scene has not been captured y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tte scène n'a pas encore été captu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spect Ratio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dio Format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ormat audio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rd Dat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rd Mod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captured files in. Click Browse... to change the fol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dossier a été spécifié comme dossier d'enregistrement des fichiers capturés. Cliquez sur Parcourir... pour changer de doss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mporting Video Capsu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rtation d'enveloppes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at would you like to d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e souhaitez-vous fair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 des données vidéo à partir d'un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images from an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 des images à partir d'un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an external device (record them to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 des séquences (animations et images fixes), puis les exporter vers un périphérique externe (les enregistrer sur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various file forma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 des séquences (animations et images fixes), puis les convertir en différents formats de fichier pour l'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tecting possible capture methods for external i.LINK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tection des méthodes de capture possibles pour périphérique externe i.LIN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tec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tec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want to capture from Analog device, click Nex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souhaitez effectuer une capture à partir d'un périphérique analogique, cliquez sur Suiva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tecting possible output methods for external i.LINK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tection des méthodes d'exportation possible pour périphérique externe i.LIN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edit and output clips to various file formats, click 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modifier et convertir des séquences en différents formats de fichier pour l'exportation, cliquez sur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files to HD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les fichiers vers le disque d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DV device, click 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exporter les séquences vers le périphérique DV connecté, cliquez sur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DV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les fichiers vers le périphérique DV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MICROMV device, click 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exporter les séquences vers le périphérique MICROMV connecté, cliquez sur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MICROMV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les fichiers vers le périphérique MICROMV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want to output to an Analog device, click 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souhaitez exporter vers un périphérique analogique, cliquez sur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to Analog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vers un périphérique analog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TE EN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Capture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de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w do I use this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ent utiliser mod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 Sca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 1 im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ill image to sa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 fixe à enregist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ande du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 Code:00:00:00(x)</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de d'heure : 00:00:00(x)</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DV device, select the mode below and click 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vidéo à partir du périphérique DV connecté, sélectionnez le mode de capture ci-dessous, puis cliquez sur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tomatically capture and divide video on the tape into segments. Segments will begin at recording start poin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z et divisez automatiquement la vidéo sur la cassette en segments. Les segments commencent aux points de début d'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eate a Scene List by automatically scanning the tape or manually specifying IN and OUT points, then capture the selected Scen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ez une liste de scènes en balayant automatiquement la cassette ou en spécifiant manuellement les points de DEBUT et de FIN, puis capturez les scènes sélectionné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nually capture video displayed in the Monitor from the external device.\nYou can also capture from CAMERA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a vidéo affichée dans la fenêtre de prévisualisation à partir du périphérique externe.\nVous pouvez également effectuer une capture à l'aide du mode APPAREIL PHOT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DV device in Still Capture Mode, click 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capturer des images à partir du périphérique DV en mode Capture d'images fixes, cliquez sur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MICROMV device, select the mode below and click 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vidéo à partir du périphérique MICROMV connecté, sélectionnez le mode de capture ci-dessous, puis cliquez sur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selected scenes on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z les scènes sélectionnées uniqu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MICROMV device in Still Capture Mode, click Do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capturer des images à partir du périphérique MICROMV en mode Capture d'images fixes, cliquez sur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alog device or movie input from the TV tuner. If you want to select Manual Capture Mode, click 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ffectuez une capture vidéo à partir du périphérique analogique ou de l'entrée vidéo du tuner TV. Si vous souhaitez sélectionner la mode Capture manuelle, cliquez sur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video displaying in the Monitor by manual contro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z la vidéo affichée dans la fenêtre de prévisualisation en commande manue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stills from Analog device or movie input from the TV tuner. If you want to select Still Capture Mode, click 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z des images fixes à partir du périphérique analogique ou de l'entrée vidéo du tuner TV. Si vous souhaitez sélectionner la mode Capture d'images fixes, cliquez sur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stills displaying in the Monitor by manual control. Select and save the captured stills with previewing them in the Save Candidate Monit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stills displaying in the Monitor by manual control. Select and save the captured stills with previewing them in the Save Candidate Monit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dio Sourc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urce audio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n Stereo2 or SUB (SAP) is not available, use Stereo1 or MAIN as the audio sour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rsque la source audio Stéréo2 ou Secondaire (SAP) n'est pas disponible, utiliser la source Stéréo1 ou Princip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ver Lost Fr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cupérer les images perdu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feature is only available in Auto Capture and Batch Capture mod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tte fonctionnalité est uniquement disponible en modes Capture automatique et 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DV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DV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ing still imag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current time (+ Division numb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date courante (+ numéro de divi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Projec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u fichier de proje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Click to DVD Projec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u fichier de projet Click to DV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Video Capsu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e l'enveloppe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éparation à la création de l'enveloppe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ch Capture Resul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sultats de la 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ch Capture Repo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apport de la 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un fichier tempora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 for i.LINK previe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 for i.LINK previe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temporary files in. Click Browse… to change the fol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dossier a été spécifié comme dossier d'enregistrement des fichiers temporaires. Cliquez sur Parcourir... pour changer de doss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 movies captu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 animations capturé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K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G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witch the video format of the application between NTSC and PAL.\nNTSC is the video format used in the United States and Japan, while the PAL video format is primarily used in Europe. Since movie and list data recorded or created using NTSC is not compatible with PAL and vice versa, the application must be restarted in order to use the new video format.\nAre you sure you want to change the sett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z le format vidéo de l'application (choix entre NTSC et PAL).\nNTSC est le format vidéo utilisé aux Etats-Unis et au Japon, tandis que le format PAL est principalement utilisé en Europe. Vu l'incompatibilité des animations et des données enregistrées ou créées au format NTSC avec la norme PAL et vice versa, l'application doit être redémarrée pour pouvoir utiliser le nouveau format vidéo.\nEtes-vous sûr(e) de vouloir effectuer ce change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application will be restarted with the new video forma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pplication va être redémarrée avec le nouveau format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cene List, %s, has been changed but not saved. Do you want to save this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liste de scènes %s a subi des modifications mais n'a pas été sauvegardée. Voulez-vous l'enregistr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Clip List, %s, has been changed but not saved. Do you want to save this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liste de séquences %s a subi des modifications mais n'a pas été sauvegardée. Voulez-vous l'enregistr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winding the tape and retrieving thumbnail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bobinage de la cassette et récupération des miniatu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ost frames / Total frames : %I64u / %I64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s perdues / Total d'images : %I64u / %I64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tecting device ty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tection du type de périphér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you want to create a Scene List from the movies that have been auto-captu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lez-vous créer une liste de scènes à partir des animations qui ont fait l'objet d'une capture automatiqu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guide will select a mode depending on what device is connected to the computer and what you wish to do.\nIf you want to capture from or output to an external device, please connect the device and turn it ON before clicking Nex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guide va sélectionner un mode selon le type de périphérique connecté et ce que vous voulez faire.\nSi vous souhaitez effectuer une capture à partir d'un périphérique externe ou exporter des données vers celui-ci, branchez ce périphérique et mettez-le sous tension avant de cliquer sur Suiva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an external i.LINK device for capturing. If you want to capture from a DV or MICROMV device:\n1. Connect the external device to your computer with an i.LINK cable.\n2. Turn on the external device.\n3. Switch to VCR/VTR (or CAMERA mode).\nClick Detec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 périphérique externe i.LINK pour la capture. Si vous souhaitez effectuer une capture à partir d'un périphérique DV ou MICROMV :\n1. Branchez le périphérique externe sur l'ordinateur à l'aide d'un câble i.LINK.\n2. Mettez le périphérique externe sous tension.\n3. Basculez en mode VCR/VTR (ou en mode APPAREIL PHOTO).\nCliquez sur Détec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 or by using a Media Conver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APPAREIL PHOTO ou à l'aide d'un convertisseur analogique/numér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APPAREIL PHOT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EBUT et de FIN) les séquences d'animations ou d'images fixes et convertissez-les en différents formats de fichier pour l'exportation.\nRemarque :\nIl est possible de convertir et d'exporter les séquences sous différents formats de fichier pris en charge par les applications VAIO.\nIl est possible de modifier plusieurs types de formats de fichier et de les exporter vers un seul fichier ou sous la forme de fichiers distinc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EBUT et de FIN) les séquences d'animations ou d'images fixes et exportez-les vers un périphérique DV externe.\nSi le périphérique externe est connecté via une connexion i.LINK, l'ordinateur commande automatiquement le périphérique et effectue l'enregistrement sur cassette.\nRemarque :\nSi vous souhaitez exporter des séquences vers un convertisseur analogique-numérique, désactivez l'option "Commander le périphérique externe automatiquement et enregistrer sur la cassette" dans la boîte de dialogue "Exportation vers un périphérique externe". Dans ce cas précis, vous devez démarrer et arrêter la lecture manuellement à partir du périphérique pendant l'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MICROMV device.\nIf the external device is connected through i.LINK, the computer will automatically control the device and record to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EBUT et de FIN) les séquences d'animations ou d'images fixes et exportez-les vers un périphérique MICROMV externe.\nSi le périphérique externe est connecté via une connexion i.LINK, l'ordinateur commande automatiquement le périphérique et effectue l'enregistrement sur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s de la liste de scènes (*.slf)|*.sl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DVgate IN/OUT List files (*.iod)|*.io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s de la liste de scènes (*.slf)|*.slf|Fichiers de la liste DVgate DEBUT/FIN (*.iod)|*.io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DVgate List files (*.alf, *.rlf)|*.alf; *.rl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 la liste de séquences (*.clf)|*.clf|Fichiers de la liste DVgate (*.alf, *.rlf)|*.alf; *.rl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 la liste de séquences (*.clf)|*.cl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because there is not enough free disk space available on the drive. Change the folder or remove unnecessary files from the drive to free up some disk spac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cènes. L'espace disque sur le lecteur est insuffisant. Changez de dossier ou supprimez les fichiers inutiles sur le lecteur pour libérer de l'espace,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Verify if the folder is writab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cènes. Vérifiez que le dossier n'est pas protégé en écri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while capturing. Click Stop Capture, then close the progra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a programme pendant la capture. Cliquez sur "Stop capture", puis fermez l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import Video Capsules while in Capture Mode or while any dialogs are active. Switch to Output Mode and close all open dialogs, then try to import video capsules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des enveloppes vidéo lorsque le mode Capture est activé ou que des boîtes de dialogue sont ouvertes. Basculez en mode Exportation, fermez toutes les boîtes de dialogue ouvertes, puis essayez à nouveau d'importer les enveloppes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pen scene lis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it is already being used by another user.\nSwitch to the user who is running DVgate Plus and close it,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DVgate Plus. Ce programme est déjà utilisé par un autre utilisateur.\nOuvrez une session au nom de cet utilisateur qui est en train d'exécuter DVgate Plus et fermez-la.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while DVgate Plus is running. Finish the operation you are performing and close DVgate Plus, then turn off the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éteindre l'ordinateur alors que DVgate Plus est en cours d'exécution. Terminez l'opération en cours, fermez DVgate Plus, puis éteignez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because a scene has not been added completely. Click Cancel to remove the scene, then close the progra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e programme. L'ajout d'une scène ne s'est pas fait complètement. Cliquez sur Annuler, puis fermez l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the Capture Timer to a value equal to or between 1 and 720 m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ssez le minuteur de capture sur une valeur égale à ou comprise entre 1 et 720 minu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me captured files contained video data that was not properly formatted. These files were de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rtains fichiers capturés contiennent des données vidéo qui n'ont pas été correctement formatées. Ces fichiers ont été supprim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pen clip lis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files moved or deleted from the "Save in" folder were unable to be added to th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jouter à la liste les fichiers qui ont été déplacés ou supprimés du dossier "Enregistrer da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because there is not enough free disk space available on the drive. Change the folder or remove unnecessary files from the drive to free up some disk spac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équences. L'espace disque sur le lecteur est insuffisant. Changez de dossier ou supprimez les fichiers inutiles sur le lecteur pour libérer de l'espace,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Verify if the folder is writab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équences. Vérifiez si le dossier n'est pas protégé en écri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DVgate Plus does not support these file forma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DVgate Plus. DVgate Plus ne prend pas en charge ces formats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minimum display requirements for DVgate Plus are "1024x768 pixels" for Screen resolution and "Medium (16 bit)" for Color quality. Change the Screen resolution and Color quality,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configuration minimale des paramètres d'affichage pour DVgate Plus est "1024 x 768 pixels" pour la résolution et "Moyenne (16 bits)" pour la qualité des couleurs. Modifiez la résolution d'affichage et le qualité des couleurs,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ave in:" folder cannot be found. Verify the "Save in:" folder sett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dossier "Enregistrer dans". Vérifiez les paramètres de configuration de ce doss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im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Verify if the "Save in:" folder is writab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image. Vérifiez si le dossier "Enregistrer dans" n'est pas protégé en écri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because there is not enough free disk space available. Change the folder to another drive or remove unnecessary files from the current driv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image. Espace disque insuffisant. Changez de lecteur pour ce dossier ou supprimez les fichiers inutiles sur le lecteur courant pour libérer de l'espace,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Auto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le mode 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Manual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 le mode Capture manue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Batch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le mode 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Still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 le mode Capture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DV as source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DV comme périphérique sour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MICROMV as source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MICROMV comme périphérique sour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ANALOG as source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Analogique comme périphérique sour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rt Auto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marrer la 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ew movies on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bobiner les animations sur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File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a configuration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st Forward/C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wind/Revie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bobin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vance le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lement arriè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tape précéde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rt/Stop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marrer/arrêter la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nish captu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erminer la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nitor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a fenêtre de prévisua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IN point to current pos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DEBUT sur la position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OUT point to current pos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FIN sur la position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 Scene Add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er l'ajout de scè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tape and add scen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r la cassette et ajouter des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ete selected scen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imer les scènes sélectionné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rt Batch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émarrer la 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image from current fr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ffectuer la capture d'image à partir de l'image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30 images from vide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 30 images à partir de la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image shown in Still Image Monit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image affichée dans la fenêtre de prévisualisation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d files to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des fichiers à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dit selected cli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 la séquence sélection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lete selected cl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imer les séquences sélectionné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view selected cl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erçu des séquences sélectionné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selected cl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les séquences sélectionné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DV as output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DV comme périphérique de sort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MICROMV as output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MICROMV comme périphérique de sort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ANALOG as output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Analogique comme périphérique de sort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HDD as output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r Disque dur comme périphérique de sort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e Output File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er la configuration du fichier d'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how help for Auto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automat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how help for Manual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manue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how help for Batch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how help for Still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d'images fi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how help for Output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able/disable audio from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ctiver/désactiver l'émission de sons depuis le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able/Disable Capture Tim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ctiver/désactiver le minuteur de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dd Thumbnail to Sce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une miniature à la scè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quence précéde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quence suiv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re/Suspend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p forward %d fr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vancer de %d imag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p back %d fr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uler de %d imag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vide clip at current posi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viser la séquence à la position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ve the current frame as a still im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r l'image courante en tant qu'image fix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witch playback segme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anger de segment de lec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25 images from vide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 25 images à partir de la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device is not connected to the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ériphérique n'est pas branché sur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ontrol the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commander le périphér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the tape and create Scene List automatically.\nIt is also possible to add scenes by addressing IN point and OUT point with manual control.\nSelect scenes to capture in Scene List and click Cap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ez la cassette et créez une liste de scènes automatiquement.\nIl est en outre possible d'ajouter des scènes en spécifiant manuellement les points de DEBUT et de FIN.\nSélectionnez les scènes à capturer dans la liste de scènes, puis cliquez sur Captu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y running "Retrieving thumbnails..", it is possible add thumbnails of IN point and OUT point to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 exécutant la fonction "Récupération des miniatures..", il est possible d'ajouter des miniatures du point de DEBUT et du point de FIN à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Play movie to capture in this monitor by using Device Control below.\n2. When click Capture, capturing video in the monitor starts.\n3. When click Stop, capturing stops and the file sav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 Lisez l'animation à capturer dans cette fenêtre de visualisation à l'aide de la fonction Commande du périphérique ci-dessous.\n2. Lorsque vous cliquez sur Capturer, la capture de l'animation affichée dans la fenêtre de prévisualisation démarre.\n3. Lorsque vous cliquez sur Arrêter, la capture s'interrompt et le fichier est enregistr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When click Capture, capturing video in the monitor starts.\n2. When click Stop, capturing stops and the file sav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 Lorsque vous cliquez sur Capturer, la capture de l'animation affichée dans la fenêtre de prévisualisation démarre.\n2. Lorsque vous cliquez sur Arrêter, la capture s'interrompt et le fichier est enregistr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ree disk space %s /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space disque libre %s /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vrir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cè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ree disk space\n%s\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space disque libre\n%s\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make a tape label, because PictureGear Studio is not installed. PictureGear Studio must be installed in order to use this feat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e étiquette de cassette vu que PictureGear Studio n'est pas installé. PictureGear Studio doit en effet être installé pour pouvoir utiliser cette fonctionnalit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op recording with the external device after output has completed. This action will ensure that the program can continue to control the external device automatical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ez l'enregistrement avec le périphérique externe une fois l'exportation terminée. Cette action garantira que le programme continue à commander automatiquement le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external device is properly connected and turned 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Vérifiez si le périphérique externe est correctement branché et mis sous ten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xterne n'est pas en mode VCR/VTR. Faites basculer le périphérique en mode VCR/VTR,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cune cassette n'est introduite dans le périphérique externe. Pour poursuivre l'exportation, insérez une cassette,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a cassette introduite dans le périphérique est protégée en écriture.\n\nPour poursuivre l'exportation, insérez une cassette sur laquelle les données peuvent être écrasées ou faites glisser le loquet de protection en écriture de la cassette en position d'enregistrement,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st en cours de fonctionnement.\n\nPour poursuivre l'exportation, vérifiez si le périphérique est en état d'effectuer un enregistrement,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device is properly connected and turned ON, then try again.\nClick Retry or 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Vérifiez si le périphérique externe est correctement branché et mis sous tension, puis essayez à nouveau.\nCliquez sur Recommencer ou 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nClick Retry or 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xterne n'est pas en mode VCR/VTR. Faites basculer le périphérique en mode VCR/VTR, puis essayez à nouveau.\nCliquez sur Recommencer ou 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nClick Retry or 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cune cassette n'est introduite dans le périphérique externe. Pour poursuivre l'exportation, insérez une cassette, puis essayez à nouveau.\nCliquez sur Recommencer ou 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a cassette introduite dans le périphérique est protégée en écriture.\n\nPour poursuivre l'exportation, insérez une cassette sur laquelle les données peuvent être écrasées ou faites glisser le loquet de protection en écriture de la cassette en position d'enregistrement, puis essayez à nouveau.\nCliquez sur Recommencer ou 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nClick Retry or 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st en cours de fonctionnement.\n\nPour poursuivre l'exportation, vérifiez si le périphérique est en état d'effectuer un enregistrement, puis essayez à nouveau.\nCliquez sur Recommencer ou 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has stopped because an error occurred while outputting to the external device.\n\nVerify if the device is in a recordable stat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xportation a été interrompue suite à l'irruption d'une erreur lors de l'exportation vers le périphérique externe.\n\nVérifiez si le périphérique est en état d'effectuer un enregistrement,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V device. Verify if the device is properly connected and turned ON,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un périphérique DV externe. Vérifiez si le périphérique externe est correctement branché et mis sous ten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uto-adjust Record Tim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juster automatiquement les paramètres temporels d'enregistr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external DV device is recording or in CAMERA mode.\nStop recording with the device or switch it to VCR/VTR mod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ériphérique DV externe est en train d'enregistrer ou est en mode APPAREIL PHOTO.\nArrêtez l'enregistrement avec le périphérique ou faites-le basculer en mode VCR/VTR,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cassette de nettoyage est introduite dans le périphérique externe.\nVeuillez remplacer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has stopped because it is not possible to scan from the end of the ta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balayage s'est interrompu. Impossible de balayer à partir de la fin de la casset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preview selected clips because there are clips with a playback duration less than or equal to 5 fr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btenir un aperçu des séquences. Ces séquences ont une durée de lecture inférieure ou égale à 5 imag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programme s'exécute uniquement sur les ordinateurs VAIO de Sony.\nCet ordinateur n'est pas reconnu comme ordinateur VAIO de Son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CODE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DE TEMPOREL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vie files (*.mpg, *.avi, *.mmv)|*.avi;*.mpg;*.mpeg;*.mmv|Still image files (*.jpg, *.bmp)|*.jpeg;*.jpg;*.bm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s d'animation (*.mpg, *.avi, *.mmv)|*.avi;*.mpg;*.mpeg;*.mmv|Fichiers d'images fixes (*.jpg, *.bmp)|*.jpeg;*.jpg;*.bm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otal Clips : %03d/%03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otal de séquences : %03d/%03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03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 %03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M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 M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lfG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lf G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digit serial numb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uméro de série à 3 chiff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lfT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3lf T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udio only (.WAV forma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dio uniquement (format .WAV)</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C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DE TEMPOR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name\r\nFile typ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 du fichier\r\nType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 point\r\nThumbnai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int de DEBUT\r\nMinia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uration\r\nFile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r\nTaille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to the DV device is 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vers le périphérique DV 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to the MICROMV device is 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vers le périphérique MICROMV 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to the Analog device is 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vers le périphérique analogique 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MICROMV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MICROMV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Analog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analog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e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une image vierge à la 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une image vierge au dé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 and e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jouter une image vierge au début et à la 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video data without controlling the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er les données vidéo sans commander le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not add blank fr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pas ajouter d'images vierg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for movie (720 x 480)|*.jpg|Bitmap 4 : 3 (640 x 480)|*.bmp|Bitmap 16 : 9 (853 x 480)|*.bmp|Bitmap for movie (720 x 480)|*.bm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pour animation (720 x 480)|*.jpg|Bitmap 4 : 3 (640 x 480)|*.bmp|Bitmap 16 : 9 (853 x 480)|*.bmp|Bitmap pour animation (720 x 480)|*.bm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firm Outp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rmation de l'expor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ck OK to begin output to the external device, then start recording from the external device manual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liquez sur OK pour lancer l'exportation vers le périphérique externe, puis lancez manuellement l'enregistrement à partir du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PEG2 [Standard (4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PEG2 [Standard (4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PEG2 [High Quality (8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PEG2 [Haute qualité (8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Capsule [Long Play (1.4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eloppe vidéo [Longue durée (1,4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Capsule [Standard (4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eloppe vidéo [Standard (4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Capsule [High Quality (8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eloppe vidéo [Haute qualité (8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ct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 projet Click to DVD (*.ct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for movie (720 x 576)|*.jpg|Bitmap 4 : 3 (768 x 576)|*.bmp|Bitmap 16 : 9 (1024 x 576)|*.bmp|Bitmap for movie (720 x 576)|*.bm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pour animation (720 x 576)|*.jpg|Bitmap 4 : 3 (768 x 576)|*.bmp|Bitmap 16 : 9 (1024 x 576)|*.bmp|Bitmap pour animation (720 x 576)|*.bm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name :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 du fichier :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Save in" fol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Enregistrer dan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te cour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d b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d 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2KH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32 kH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44.1KH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44,1 kH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48 kH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s fi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portation du fichier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ree disk space :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space disque libre :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ESACTIV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ing clips to MPEG2 format since one or more of them may not be supported by Click to DV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version de séquences au format MPEG2 vu l'absence de prise en charge de certaines séquences par Click to DV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ing to movie file format for the Video Capsu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de fichier vidéo pour l'enveloppe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reating Video Capsu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réation de l'enveloppe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éparation de la création de l'enveloppe vid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1 or M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1 ou Princip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2 or SUB (SA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2 ou Secondaire (SA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put comments he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trez vos commentaires ic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me : %02d:%02d:%02d:%02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Heure : %02d:%02d:%02d:%02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File size :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Taille du fichier :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name : %s-%03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 du fichier: %s-%03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image has not been saved y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 pas encore enregist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image has already been sav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age déjà enregist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files that may be overwritten exist. Change the "Save in" folder or file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capture a été annulée suite à la présence de fichiers pouvant être écrasés. Changez le dossier "Enregistrer dans" ou le nom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lready exists.\nDo you want to replace 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iste déjà.\nVoulez-vous le remplac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ositioning tape at IN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itionnement de la cassette sur le point de DE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ositioning tape at OUT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itionnement de la cassette sur le point de 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re is not enough free disk space available on the drive where the "Save in" folder is located. Change the "Save in" folder to another drive or remove unnecessary files from the current driv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impossible. L'espace disque du lecteur sur lequel se trouve le dossier "Enregistrer dans" est insuffisant. Changez de lecteur pour ce dossier ou supprimez les fichiers inutiles sur le lecteur courant pour libérer de l'espace,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move unnecessary files from the current driv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pprimez les fichiers inutiles sur le lecteur courant pour libérer de l'espace,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l'espace disque disponible n'est pas suffisant, il se peut que vous ne puissiez pas enregistrer tous les fichiers vidéo capturés. Dans ce cas, il est recommandé de déplacer le dossier "Enregistrer dans" sur un autre lecteur ou de supprimer des fichiers du lecteur sur lequel se trouve le dossier "Enregistrer dans" avant d'effectuer la capture.\nEtes-vous sûr(e) de vouloir lancer la captur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ed : %d / %s /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 : %d / %s /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ing scenes to the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age de la cassette et ajout de scènes à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2 b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2 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6 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ene No.%03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cène n° %03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file name was not entered.\nEnter a file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cun nom de fichier n'a été introduit.\nEntrez un nom de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ile name:\n&lt; &gt; : / \\ | * ?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être utilisés dans le nom de fichier :\n&lt; &gt; : / \\ | * ?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s 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justement des paramètres temporels d'enregistrement est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ly video capsules that match the video format of DVgate Plus can be imported. Click the Settings menu, select "Switch Video Format (NTSC/PAL)..." and select the video format which matches the video capsules you want to impo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eules les enveloppes vidéo qui correspondent au format vidéo de DVgate Plus peuvent être importées. Dans le menu "Configuration", cliquez sur "Modifier le format vidéo (NTSC/PAL)...", puis sélectionnez le format vidéo qui correspond aux enveloppes vidéo que vous souhaitez impor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e %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 %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process will start recording from the beginning of the tape to about 20 seconds in. Insert a tape that can be overwrriten. If your external device is a digital video recorder, make sure that it is set to record DV input. If your external device is a camcorder, switch it to VCR/VTR mode.\nDo you want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processus lancera l'enregistrement à partir du début de la cassette pendant une durée approximative de 20 secondes. Introduisez une cassette non protégée en écriture. Si votre périphérique externe est un caméscope numérique, assurez-vous qu'il est configuré en mode d'entrée vidéo numérique. Si votre périphérique externe est un caméscope analogique, basculez en mode VCR/VTR.\nVoulez-vous continu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Certaines séquences d'animations ont un rapport géométrique différent de celui spécifié dans la boîte de dialogue "Configuration de l'exportation de fichier". Désélectionnez les séquences de la liste, exportez un fichier de projet, puis convertissez le rapport géométrique des séquences et utilisez Click To DVD pour les impor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clips with a playback duration less than 1 second. Change the playback duration of these clips,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Certaines séquences ont une durée de lecture inférieure à 1 seconde. Modifiez la durée de lecture de ces séquences,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more than 99 clips selected. Select 99 clips or less,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Plus de 99 séquences sont sélectionnées. Sélectionnez 99 séquences ou moins,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 has been cancelled because files that may be overwritten exist. Change the "Save in" folder or file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xportation a été annulée suite à la présence de fichiers pouvant être écrasés. Changez le dossier "Enregistrer dans" ou le nom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a file with the same name as a file in the Clip List. Change the "Save in" folder or file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ont le nom est identique à l'un des fichiers de la liste de séquences. Changez le dossier "Enregistrer dans" ou le nom du fichi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9 min. 30 se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30 secondes et 9 minutes 3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19 m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30 secondes et 19 minu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2048 M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100 Mo et 2048 M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4096 M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100 Mo et 4096 M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uration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urée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OUT point cannot be set before the IN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oint FIN doit être après le point DE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IN point cannot be set after the OUT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DEBUT ne peut pas être après la 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vide by %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viser par %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ivide by %d MB</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iviser par %d M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ong Play [1.4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ngue durée [1,4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ndard [4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andard [4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igh Quality [8Mb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Haute qualité [8 M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 %s files output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 %s fichiers export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me files being created have been deleted because file output has been cancell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rtains fichiers en cours de création ont été supprimés suite à l'annulation de l'exportation de fichie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ideo Capsule has been sav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veloppe vidéo enregist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has been crea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ichier de projet Click to DVD cré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ips requiring a format change have been converted to MPEG2 format and saved to the folder specified belo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s séquences nécessitant un changement de format ont été converties au format MPEG2 et enregistrées dans le dossier spécifié ci-desso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utputt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ation de l'exportation. L'espace disque disponible du lecteur sur lequel se trouve le dossier "Enregistrer dans" %s est insuffisant. Déplacez le dossier "Enregistrer dans" sur un autre lecteur disposant d'un espace libre de 500 Mo ou supprimez les fichiers inutiles sur le lecteur courant pour libérer 500 Mo,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maximum number of scenes that can be added is 99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scènes supplémentaires à la liste. Le nombre maximum de scènes pouvant être ajoutées est de 99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total time for all scenes cannot exceed 23:59:59:%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scènes supplémentaires à la liste. La durée totale de l'ensemble des scènes ne peut pas dépasser 23:59:59:%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nom du fichier est trop long. Entrez un nom plus cou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scenes exceeds 11:59:59:%d.\nReduce the total time by deleting some scenes in the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tes les scènes sélectionnées dépasse 11:59:59:%d.\nRéduisez cette durée totale en supprimant certaines scènes dans la liste de scèn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 mode Capture automatique, seules les vidéos capturées au format DV CODEC AVI 2.0 peuvent être enregistrées. Dans le menu "Configuration", sélectionnez "Capturer...", puis définissez le "Type de fichier" sur "DV CODEC AVI 2.0". Si vous souhaitez enregistrer la vidéo capturée au format courant, basculez en mode Capture manuelle ou Capture par lo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ing output will delete files that are being created.\nDo you want to 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nnulation de l'exportation entraînera la suppression des fichiers en cours de création.\nVoulez-vous annul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ed scenes cannot be captured because the number of captured video files will exceed 50. Change the "File Division" settings or reduce the number of selected scenes to be captured, then try capturing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les scènes sélectionnées. Le nombre de fichiers vidéo capturés dépassera la barre des 50 fichiers. Modifiez le paramètre "Division de fichier" pour diminuer le nombre de scènes sélectionnées à capturer,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frame and 59 sec. %d fram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valeur saisie doit être comprise entre 1 image et 59 s %d imag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le creation has been cancelled because an error occurred during temporary file cre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création de fichier a été annulée suite à l'irruption d'une erreur lors de la création du fichier tempora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frame that cannot be captured was discovered. Uncheck "Recover Lost Frames" by clicking the Settings menu, and "Capture...", then try capturing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 de la capture. Une image impossible à capturer a été découverte. Dans le menu "Configuration", sélectionnez "Capturer...". Désactivez la case à cocher "Récupérer les images perdues" dans la boîte de dialogue qui s'affiche,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file you want to save will be divided into 4 GB segments when the file size exceeds 4 GB because the file system of the drive where the "Save in" folder is located is FAT32.\nDo you want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fichier que vous voulez enregistrer sera divisé en segments de 4 Go vu que la taille du fichier dépasse 4 Go et que le système de fichiers dans lequel se trouve le dossier "Enregistrer dans" est le système FAT32.\nVoulez-vous continu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xternal device connection cannot be established.\nConfirm if the external device is connected and turned 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 de la capture. Impossible d'établir une connexion avec un périphérique externe.\nAssurez-vous que le périphérique externe est correctement branché et sous ten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capture copy-protected video dat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des données vidéo protégées contre la cop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en the one specified in "File Output Settings". Delete the clips,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Certaines séquences d'animations ont un rapport géométrique différent de celui spécifié dans la boîte de dialogue "Configuration de l'exportation de fichier". Supprimez ces séquences,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eules les enveloppes vidéo enregistrées sur cet ordinateur peuvent être importées. Si vous êtes en train d'enregistrer ou attendez qu'un enregistrement programmé débute, essayez à nouveau d'importer ces enveloppes vidéo une fois cet enregistrement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IN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positionner la cassette sur le point de DEBU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OUT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positionner la cassette sur le point de F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s. This partially created file will be de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s. Ce fichier créé partiellement sera supprim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emporary file creation has been cancelled because there is not enough free disk available on the drive where the "Temporary" folder %s is located. Click the Settings menu and change the "Temporary Folder" to another drive with 500 MB of free disk space or remove unnecessary files from the current drive to free up 500 MB of disk spac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création de fichier a été annulée. L'espace disque du lecteur sur lequel se trouve le dossier "Temporaire" %s est insuffisant. Cliquez sur le menu "Configuration", sélectionnez "Dossier temporaire", spécifiez un autre lecteur disposant d'un espace libre de 500 Mo ou supprimez les fichiers inutiles sur le lecteur courant pour libérer 500 Mo,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maximum number of clips that can be added is 99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séquences supplémentaires à la liste. Le nombre maximum de séquences pouvant être ajoutées est de 99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total time for all clips cannot exceed 23:59:59:%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séquences supplémentaires à la liste. La durée totale de l'ensemble des séquences ne peut pas dépasser 23:59:59:%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combined length of the "Save in" folder path and file name exceeds the maximum limit. Change the "Save in" folder or enter a shorter file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longueur combinée du chemin du dossier "Enregistrer dans" et du nom de fichier dépasse la limite maximale autorisée. Changez le dossier "Enregistrer dans" ou entrez un nom de fichier plus cou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operation has been stopp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tte opération a été interromp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Change the IN or OUT points to reduce the total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tes les séquences de la liste dépasse 23:59:59:%d. Modifiez les points de DEBUT et de FIN pour réduire la durée tota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Reduce the value for Playback Du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tes les séquences de la liste dépasse 23:59:59:%d. Réduisez la valeur spécifiée dans le champ "Durée de lec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clips exceeds 11:59:59:%d.\nReduce the total time by deleting some clips in the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tes les séquences de la liste dépasse 11:59:59:%d.\nRéduisez la durée totale en supprimant certaines séquences dans la liste de séquenc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eules les enveloppes vidéo enregistrées sur cet ordinateur peuvent être importées. Si vous êtes en train d'enregistrer ou attendez qu'un enregistrement programmé débute, essayez à nouveau d'importer ces enveloppes vidéo une fois cet enregistrement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open files because the formats are unsupported. (Please read the online help for information about supported file typ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s fichiers. Ces formats ne sont pas pris en charge. (Consultez l'aide en ligne pour de plus amples informations sur les types de fichier pris en char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files in the "Save in" folder. Specify a writable folder and try again. (If you are using a Limited User Account, you cannot save files to the root directory of a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s fichiers dans le dossier "Enregistre dans". Spécifiez un dossier non protégé en écriture, puis essayez à nouveau. (Si vous utilisez un compte utilisateur avec droits limités, vous n'êtes pas autorisé à enregistrer des fichiers dans le répertoire racine du lec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save file because the "Save in" folder is read-only.\nChange the "Save in" folder, then try capturing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Le dossier "Enregistrer dans" est en lecture seule.\nChangez le dossier "Enregistrer dans", puis essayez à nouveau d'effectuer la cap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unknown error has occur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rrêt de la capture suite à l'irruption d'une erreur inconn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divide cli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iviser la séqu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valid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ramètres incorrec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be conve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 fichier à converti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previe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 erreur est survenue en cours de prévisua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un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not retrieve status information from external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d'état du périphérique exter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scene has already been captu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tte scène a déjà été captur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alog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alogiqu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ing\r\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r\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in Audi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dio princip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ub Audi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dio seconda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1 + Stereo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1 + Stéréo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1 + Mon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1 + Mo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no + Stereo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no + Stéréo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pture annulée. L'espace disque disponible du lecteur sur lequel se trouve le dossier "Enregistrer dans" %s est insuffisant. Déplacez le dossier "Enregistrer dans" sur un autre lecteur disposant d'un espace libre de 500 Mo ou supprimez les fichiers inutiles sur le lecteur courant pour libérer 500 Mo, puis essayez à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in Audio + Sub Audi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dio principal + Audio seconda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me clips will be removed from the list because their associated files may have been deleted, moved or the folder and file names may have been chang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rtaines séquences seront supprimées de la liste. Soit leurs fichiers associés ont été supprimés, déplacés, soit les noms de fichiers et le dossier ont été modifi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process has been cancelled due to insufficient memo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processus a été annulé suite à une quantité mémoire insuffis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is comple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layage termi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cene List has not been saved. Do you want to save the Scene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liste de scènes n'a pas été sauvegardée. Voulez-vous l'enregistr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Clip List has not been saved. Do you want to save the Clip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liste de séquences n'a pas été sauvegardée. Voulez-vous l'enregistr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ockage de fichiers temporaires :\nDVgate Plus enregistrera les fichiers temporaires dans ce dossier lors de la conversion de formats ou de la définition d'un paramètre temporel d'enregistrement pour une exportation automatique vers un périphérique externe. Il est recommandé de stocker les fichiers que vous ajoutez à la liste de séquences sur le même lec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0.00.0403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0.00.0403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gate Plus" is a trademark of Sony Corpo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gate Plus" is a trademark of Sony Corpo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0, 0, 403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 0, 0, 4030</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9:57:00Z</dcterms:created>
  <dc:creator>christinej</dc:creator>
  <dc:description/>
  <dc:language>en-US</dc:language>
  <cp:lastModifiedBy>christinej</cp:lastModifiedBy>
  <dcterms:modified xsi:type="dcterms:W3CDTF">2003-07-14T13:36:00Z</dcterms:modified>
  <cp:revision>3</cp:revision>
  <dc:subject/>
  <dc:title>File</dc:title>
</cp:coreProperties>
</file>